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783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Objeto: Contratação de empresa para prestação de serviços de coleta, transporte e destinação final de resíduos químicos, laboratoriais, hospitalares, entulhos e lâmpadas para o Campus I, CERES e CESFI da UDESC - RELANÇAMENTO..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  <w:lang w:eastAsia="pt-BR"/>
        </w:rPr>
        <w:t>Vigência: 30/julho/2021 a 30/julho/202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Unidade Gerenciadora: </w:t>
      </w:r>
      <w:r>
        <w:rPr>
          <w:rFonts w:cs="Arial" w:ascii="Arial" w:hAnsi="Arial"/>
          <w:caps/>
          <w:sz w:val="16"/>
          <w:szCs w:val="16"/>
          <w:lang w:eastAsia="pt-BR"/>
        </w:rPr>
        <w:t>Fundação Universidade do Estado de Santa Catarina</w:t>
      </w:r>
      <w:r>
        <w:rPr>
          <w:rFonts w:cs="Arial" w:ascii="Arial" w:hAnsi="Arial"/>
          <w:sz w:val="16"/>
          <w:szCs w:val="16"/>
          <w:lang w:eastAsia="pt-BR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CNPJ: 83.891.283/0001-3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SANCRISTO COLETA DE RESÍDUOS EIRELI, inscrita no CNPJ/MF sob o nº 14.147.098/0001-19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X - 9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 - Coleta, transporte e destinação final de resíduos sólidos e/ou Líquidos Coleta e transporte de produtos químicos. Quantidade: 21 / Por servico. Marca:  - ao preço de R$ 314,77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9 - Transporte de Residuos Solidos e/ou Líquidos Destinação final de produtos químicos. Quantidade: 1.240 / Unidade. Marca:  - ao preço de R$ 8,6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X - 10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0 - Coleta, transporte e destinação final de resíduos sólidos e/ou Líquidos Coleta e transporte de Lixo Hospitalar (materiais biologicos, contaminantes e perfuro cortantes). Quantidade: 50 / Por servico. Marca:  - ao preço de R$ 257,3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1 - Transporte de Residuos Solidos e/ou Líquidos Destinação final de Lixo Hospitalar. Quantidade: 25.000 / Unidade. Marca:  - ao preço de R$ 0,75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XI - 11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2 - Coleta, transporte e destinação final de resíduos sólidos e/ou Líquidos Coleta, transporte, tratamento e destino final de resíduos de fezes, urina e carcaças de camundongos (até 2 sacos de resíduos..., e demais especificações conforme edital. Quantidade: 30 / Por servico. Marca:  - ao preço de R$ 379,8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ITENS 1, 2, 3, 4, 5, 6, 7, 8, 9, 10, 11, 12, 13, 14, 15, 16, 17, 23:</w:t>
      </w:r>
      <w:r>
        <w:rPr>
          <w:rFonts w:cs="Arial" w:ascii="Arial" w:hAnsi="Arial"/>
          <w:sz w:val="16"/>
          <w:szCs w:val="16"/>
          <w:lang w:eastAsia="pt-BR"/>
        </w:rPr>
        <w:t xml:space="preserve"> DESERTO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Dilmar Baretta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Isento. Protocolo CIG SGP-e: Isento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6:44:00Z</dcterms:created>
  <dc:creator>udelic1002</dc:creator>
  <dc:description/>
  <cp:keywords/>
  <dc:language>en-US</dc:language>
  <cp:lastModifiedBy>udelic1002</cp:lastModifiedBy>
  <cp:lastPrinted>2014-02-24T16:47:00Z</cp:lastPrinted>
  <dcterms:modified xsi:type="dcterms:W3CDTF">2021-08-02T16:44:00Z</dcterms:modified>
  <cp:revision>2</cp:revision>
  <dc:subject/>
  <dc:title>ESTADO DE SANTA CATARINA</dc:title>
</cp:coreProperties>
</file>